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acher Assessment Rubr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Student Name_______________________ Classes/Team _________________________ Teacher Name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66"/>
        <w:gridCol w:w="2548"/>
        <w:gridCol w:w="2366"/>
        <w:gridCol w:w="2366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DING               4                                          3                                      2                                       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and consistently uses above grade level vocab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and consistently uses grade level vocabular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/uses grade level vocabulary with suppor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/uses below grade level vocabular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ll of Facts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to independently recall facts from grade level readin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alls most facts from grade level reading with minimal suppor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support recalls some facts from grade level reading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ble to recall facts from grade level readi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arizatio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ly able to summarize from a grade level reading passag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able to summarize from a grade level reading pass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to summarize from a grade level reading passage with suppor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ble to summarize from a grade level reading pass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enc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to move quickly through grade level materials independentl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to quickly read through grade level materials with minimal suppor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to quickly read through grade level materials with enormous support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ble to quickly read through grade level 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sion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hends above grade level reading material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ly understands grade level reading material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support partially understands grade level reading materials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able to comprehend grade level reading 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520"/>
        <w:gridCol w:w="2340"/>
        <w:gridCol w:w="234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EXPRESSION     4                         3                                         2                                   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-writing Strateg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ependently initiates using pre-writing strategies and utilizes effectiv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ly and completely utilizes all assigned pre-writing strateg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some assigned pre-writing strategies and/or completes partial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not utilize pre-writing strateg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an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utilizes correct mechanics in the following are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punctu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capitaliz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gram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uses correct writing mechanics in following are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punctu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capitaliz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some difficulty with writing mechanics in the following areas but errors do not interfere with meaning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punctu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capitaliz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ulty with writing mechanics interferes with meaning in the following area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punctu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capitaliz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gramma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ll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utilizes correct spel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s correct spelling most of the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difficulty with spelling but errors don’t interfere with meaning of wri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iculty with spelling interferes with meaning of written wor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as are fluently and logically sequenced with smooth transi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ed ideas have a logical beginning, middle, and e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ed ideas are grouped toge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work lacks sequence to idea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clear focus, well-developed thesis; uses strong topic sentences and concluding sentences; makes full use of supporting detai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clear focus/thesis, topic sentences, and concluding sentences; some supporting detai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some focus/weak thesis; weak topic sentences and concluding sentences; few/insufficient supporting detai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s clear focus and/or thesis, topic sentences, and concluding sentences; no details to support main idea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744"/>
        <w:gridCol w:w="2430"/>
        <w:gridCol w:w="2430"/>
        <w:gridCol w:w="234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                        4                                         3                                      2                                      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s consistently are accur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ation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are accur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utations sometim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re 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utations infrequentl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accurat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uag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and applies mathematical langu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mathematical langu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s mathematical language with re-explanation and ass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familiar wit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al languag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applies appropriate tools, formulas, and units for measurement independentl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ten applies appropriate tools, formulas, and units for measur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es appropriate tools, formulas, and units for measurement with some difficul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 able to apply measurement skills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d Problem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word problems accurately and independent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word problems with some erro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word problems with difficulty and/or only with ass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 able to complete word problems encountered in class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es, displays, and analyzes visual data accurately and independent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es, displays, and analyzes visual  data with some erro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es, displays, and analyzes visual data with some difficulty and/or only with ass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 yet able to create and utilize visual data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ber Patterns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ly understands and applies number patterns and relationship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understands number patterns and relationship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ally understands number patterns and relationshi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ows little evidence of understanding of number patterns and relationships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25"/>
        <w:gridCol w:w="2521"/>
        <w:gridCol w:w="2521"/>
        <w:gridCol w:w="2133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ZATION/STUDY SKILLS   4                        3                                           2                                      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tains organized materials consistently and independent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tains organized materials usually and/or with some remind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s are sometimes misplaced; binder is partially organize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tly loses materials; binder significantly lacks organiz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lines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assignments on time consistently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at least 75% of assignments on tim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s less than 50% of assignments on tim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equently completes assignments on tim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work Qualit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work quality exceeds teacher expecta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work quality meets teacher expectation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work quality sometimes meets teacher expectation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work quality consistently falls below teacher expect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 Preparati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demonstrates effective and independent test preparation sk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demonstrates test preparation skil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some test preparation skill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s few or ineffective test preparation skil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lowing Instruction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follows assignment instructions fully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follows assignment instruction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es some assignment instruction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quently does not follow assignment instructions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520"/>
        <w:gridCol w:w="2520"/>
        <w:gridCol w:w="2160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ROOM PERFORMANCE    4                        3                                             2                                       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demonstra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reparedness for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focus and enga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effort during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 demonstra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reparedness for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focus and enga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effort during cla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times demonstra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reparedness for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focus and enga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effort during cla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not demonstra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reparedness for cla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focus and enga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effort during clas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Tak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and independently takes complete class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cues takes complete class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cues takes partial class no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not take class no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Advoca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sistently &amp; independentl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initiates teacher sup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academic                              perform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classroom behav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l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initiates teacher sup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academic perform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classroom behavi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support/cu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initiates teacher sup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academic perform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classroom behav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requent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initiates teacher sup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academic perform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elf-monitors classroom behavi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room  Behavi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res to classroom rules consistently/ independent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res to classroom rules with few cues/remind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res to classroom rules with numerous reminders/cu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not adhere to classroom ru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al Interac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istently and independently is appropriate wi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ta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e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h minimal cues/reminders is appropriate wi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ta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e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th numerous cues is appropriate wit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ta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e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s inappropriate interactions wit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sta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peers</w:t>
            </w:r>
          </w:p>
        </w:tc>
      </w:tr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acher Signature _______________________________</w:t>
        <w:tab/>
        <w:tab/>
        <w:t>Date _____________</w:t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36:00Z</dcterms:created>
  <dc:creator> </dc:creator>
  <dc:description/>
  <cp:keywords/>
  <dc:language>en-US</dc:language>
  <cp:lastModifiedBy>itams sps</cp:lastModifiedBy>
  <cp:lastPrinted>2007-09-06T12:42:00Z</cp:lastPrinted>
  <dcterms:modified xsi:type="dcterms:W3CDTF">2010-11-04T17:36:00Z</dcterms:modified>
  <cp:revision>2</cp:revision>
  <dc:subject/>
  <dc:title>R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0094746</vt:r8>
  </property>
  <property fmtid="{D5CDD505-2E9C-101B-9397-08002B2CF9AE}" pid="3" name="_AuthorEmail">
    <vt:lpwstr>MSefton@shrewsbury.k12.ma.us</vt:lpwstr>
  </property>
  <property fmtid="{D5CDD505-2E9C-101B-9397-08002B2CF9AE}" pid="4" name="_AuthorEmailDisplayName">
    <vt:lpwstr>Mindy Sefton</vt:lpwstr>
  </property>
  <property fmtid="{D5CDD505-2E9C-101B-9397-08002B2CF9AE}" pid="5" name="_EmailSubject">
    <vt:lpwstr/>
  </property>
</Properties>
</file>